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Quarkcreme mit Waldbeer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g Sahnequar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ml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El 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g gut gereifte Waldbeer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 Tafel vollmilchschokolade, in kleine Stückchen geschnitt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nkle Schokoladenrasp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rk, Milch und Zucker schaumig schlagen, waldbeeren und Schokoladenstückchen untermischen. 30 Minuten durchziehen lass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f kleine Teller häufeln und mit Schokoladenraspeln bestreu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6:00Z</dcterms:created>
  <dc:creator>Jana</dc:creator>
  <dc:description/>
  <dc:language>en-US</dc:language>
  <cp:lastModifiedBy>Jana</cp:lastModifiedBy>
  <dcterms:modified xsi:type="dcterms:W3CDTF">2004-07-16T10:56:00Z</dcterms:modified>
  <cp:revision>2</cp:revision>
  <dc:subject/>
  <dc:title/>
</cp:coreProperties>
</file>